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ike nasce a napoli nel 1996,era un ragazzo vivace e molto felice anche se spesso aveva problemi con la scuola e con i propri genitori. Fin da piccolo sognava di diventare qualcuno e avere una propria famiglia e stabilità economica,ma non tutto andò così.All'età di 19 anni inizia l'università poiché i suoi genitori l'avevano obbligato fin da piccolo convincendolo del fatto che senza l'università non si potesse andare da nessuna parte.Pian piano cresce ma i suoi soldi iniziano a scarseggiare.Alla ricerca di un lavoro entra in un giro di droga,inizia a guadagnare facilmente ma poi si rende conto che si stava rovinando solo la vita. Così decide di trovarsi un lavoro vero,metterci impegno e compassione abbandonando la vita da criminale e capire che in fondo i suoi genitori avevano ragione.Così parte per lemoncity in cerca di una vita stabile e migliore</w:t>
      </w:r>
    </w:p>
    <w:p>
      <w:pPr>
        <w:pStyle w:val="Normal"/>
        <w:rPr>
          <w:lang w:val="en-US"/>
        </w:rPr>
      </w:pPr>
      <w:r>
        <w:rPr>
          <w:lang w:val="en-US"/>
        </w:rPr>
        <w:t>Mike, una volta trasferitosi a Lemoncity, si trovò a lottare per costruire una nuova vita. Grazie alla sua determinazione, iniziò a lavorare come assistente in una piccola impresa locale. La sua etica professionale e la sua dedizione alla crescita personale lo portarono gradualmente a scalare le posizioni. Mentre si addentrava nella sua carriera, incontrò una persona speciale, suo fratello,Drake.I rapporti tra i due non erano tanto belli, poiché vennero separati alla nascita. Ma col passar del tempo iniziarono a conoscersi meglio e a creare un rapporto di fratellanza poi forte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</w:t>
      </w:r>
      <w:r>
        <w:rPr>
          <w:lang w:val="en-US"/>
        </w:rPr>
        <w:t>L'incontro con suo fratello Drake rappresentò un momento significativo nella vita di Mike. Nonostante la separazione alla nascita, il legame tra i due si rafforzò, e insieme affrontarono le sfide e le gioie della loro nuova vita a Lemoncity. La loro storia è un esempio di come il tempo e la comprensione reciproca possano trasformare estranei in una famiglia unita, pronta a sostenersi a vicenda nelle avventure che li attendevano.Dopo diversi anni di duro lavoro e sacrifici, Mike e Drake riuscirono a stabilire una vita solida a Lemoncity. Mike continuò a progredire nella sua carriera e si trasformò in un rispettato professionista nel suo settore. Nel frattempo, Drake seguì la sua passione per le moto e divenne un biker.Con determinazione e sostegno reciproco, è possibile superare le sfide e costruire una vita migliore. Ora, Mike e Drake guardano al futuro con speranza e gratitudine per la seconda possibilità che hanno creato per sé stessi.Mike, con il tempo, si impegnò anche nell'educazione superiore, completando la sua laurea mentre lavorava a tempo pieno. Questo gli aprì nuove opportunità nella sua carriera e gli consentì di fornire un esempio ancora più forte ai giovani che volevano superare le difficoltà educative.Drake, divenuto un noto biker nella sua zona, fondò un gruppo motociclistico e inizio ad essere un meccanico.Dimostrando che anche gli individui con un passato complicato possono fare una differenza positiva nella vita degli altri. E ora,vivono insieme la loro vita felicemente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Fontparagrafopredefinito">
    <w:name w:val="Font paragrafo predefinito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1:41:17Z</dcterms:created>
  <dc:creator>Redmi Note 9 Pro</dc:creator>
  <dc:description/>
  <dc:language>en-US</dc:language>
  <cp:lastModifiedBy>Redmi Note 9 Pro</cp:lastModifiedBy>
  <cp:revision>0</cp:revision>
  <dc:subject/>
  <dc:title/>
</cp:coreProperties>
</file>